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Questions for Custod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How much time do you devote to recycling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are the flaws of the recycling program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Is there any reason why there aren’t large recycling bins on each floor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How can students help custodians to keep North clean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What problems do you for see if we put recycling bins in the cafeteria?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How would we keep the recycling bins in the cafeteria clean and not stinky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Right now, what gets recycled at North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3:31:00Z</dcterms:created>
  <dc:creator>chinosis</dc:creator>
  <dc:description/>
  <cp:keywords/>
  <dc:language>en-US</dc:language>
  <cp:lastModifiedBy>chinosis</cp:lastModifiedBy>
  <dcterms:modified xsi:type="dcterms:W3CDTF">2011-09-23T13:46:00Z</dcterms:modified>
  <cp:revision>1</cp:revision>
  <dc:subject/>
  <dc:title>Questions for Custodian</dc:title>
</cp:coreProperties>
</file>